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4 Disco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2    2 2 3 2 2 2 2  -      6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3 3 2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202"/>
        <w:gridCol w:w="1202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2"/>
        <w:gridCol w:w="1335"/>
        <w:gridCol w:w="1336"/>
        <w:gridCol w:w="1335"/>
        <w:gridCol w:w="2055"/>
        <w:gridCol w:w="277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05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